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921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50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446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432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049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630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472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674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797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815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315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390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62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446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860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