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975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96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308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492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26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012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55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689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747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009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015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664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435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