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477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79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2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225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041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956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84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90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52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54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54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9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93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420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901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65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35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