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3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3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60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37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841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69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00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22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15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76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2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26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70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66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