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2375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3965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3835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1117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3998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4326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2406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9123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0885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190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038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001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7890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