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29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2365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529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696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497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461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695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522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945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897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260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246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25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522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060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62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63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