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034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389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531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661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527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2823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7712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942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85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05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017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5319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829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50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97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