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323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416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384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218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037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954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20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0606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608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167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693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919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511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