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346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47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95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636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093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863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735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690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650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513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34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342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263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36628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00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13755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8061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