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91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76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5203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806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10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6533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1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446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5768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290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134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581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69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078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96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