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513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749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578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15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3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02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331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63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487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52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227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818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17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