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46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41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66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432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102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689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98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280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589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402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534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929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54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809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799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70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718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