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8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22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49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29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607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01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454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489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46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055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05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23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88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48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919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