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688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683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024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557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772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945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819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706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799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013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659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01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504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