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71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371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329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412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832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570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549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036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432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747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927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995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879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260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408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226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839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