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575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370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900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71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038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040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8670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964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307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6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317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829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675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137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36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