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5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2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340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97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968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43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80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65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387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550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636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4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078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