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95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339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43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38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961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02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494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391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43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867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349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327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594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498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178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259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074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