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263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960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7652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3973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9211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8370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1434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2475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7075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4374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6504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5879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401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1664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9044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