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89241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34464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8282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77817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12247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08809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64621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78819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12032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03647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18355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76631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73174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