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364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781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768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336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84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56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563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109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617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13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99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740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83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331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40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222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091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