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5664513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5509635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39245487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36609187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33318124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19957179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13745396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76014659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72895859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51200427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83637249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12640834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09595416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13393463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47972799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