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59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157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01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29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53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53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5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3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823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06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5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06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