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0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79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5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8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38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572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9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145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15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3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0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7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307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685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57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6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407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