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446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301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962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390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106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765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88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019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195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450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990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622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564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926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381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