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00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73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902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85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63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87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42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29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508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41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40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44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06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