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580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0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99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07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96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56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69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791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27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817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729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8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72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288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84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966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526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