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2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823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76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2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05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84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40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08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79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9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730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22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45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5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0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