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512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997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396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815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653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161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944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21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90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490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377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786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