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94507981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71156975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92099950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61548631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71222715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14174874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86054325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15403934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05253121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70403757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0800720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715857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18102365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28836290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15084204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13941287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57169400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