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384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434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506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725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615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551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812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56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779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1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727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307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634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021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779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