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5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698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035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60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71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79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95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77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49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0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6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85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08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