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053071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889282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863034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97623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50057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812345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816428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113342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70352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565923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1873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35792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893041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229053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96930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015255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81942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