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73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93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90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80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10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57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016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54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58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71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5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82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8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79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75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