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620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022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792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728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428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893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6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87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699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138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399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140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446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