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57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75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98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03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83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7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70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1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97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60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6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6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7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9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38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16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831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