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813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38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768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602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034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976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038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778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198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400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066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3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897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657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865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