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308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5414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6420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04496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5071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601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3350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4359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0969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1064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117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19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168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