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836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44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47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09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586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6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561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85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5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164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3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972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78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785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240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821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55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