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60619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0739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6823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534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2810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32931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799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6551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5930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43219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68207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7389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0203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2538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6381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