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32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994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9235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444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0558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69567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1580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2734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2412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4747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4472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82791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25026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