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3640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5557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09247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047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9383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0786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69313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34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85897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9987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41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3145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1441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438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451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021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1084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