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9418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4470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8463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6510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9577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008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27315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0814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7815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9146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712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1512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8399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25287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282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