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588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10521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841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17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257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445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423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10146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411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769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387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990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73926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