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6913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8337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8083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7396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116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88438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59094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03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2876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7439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0817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431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134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611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4549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34402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487146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