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847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24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9625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3682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1423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82477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474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5203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835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165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61076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169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52901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85352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7038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