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95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31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51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73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69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06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19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78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646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10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385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