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460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30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07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57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04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136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94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812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239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70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737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5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066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76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97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870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