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08793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49057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64012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31194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82838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35505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48743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03184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06741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06210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8155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18544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03623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16811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66543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