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735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416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181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104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69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668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871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197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430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233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20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405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711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